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853808990"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749475645"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